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ACIÓN CORTA CURSO 2011/2012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1º Bachillerato (CS Adultos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María Salomé Triviño Garcí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idos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. La actividad económica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2. Los factores productivos y los agentes económicos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3. Los sistemas económicos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4. La producción y sectores económicos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5. El mercado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6. Tipos de mercado y su funcionamiento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7. Magnitudes macroeconómicas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8. La intervención del Sector Público en la Economía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9. Dinero e inflación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0. El Sistema Financiero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1. Comercio Internacional.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2. Principales problemas económicos actuales: crisis económicas, desempleo, crecimiento económico, globalización, pobreza, subdesarrollo y medio ambient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3 puntos: Cada respuesta correcta vale 0.3 puntos, las incorrectas restarán 0,1 punto, y el hecho de no contestar no puntuará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3,5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60% 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procedimental: 40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TOTAL: 7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)   Asistencia y participación: 10% (*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                                   </w:t>
            </w:r>
            <w:r>
              <w:rPr>
                <w:rFonts w:cs="Arial" w:ascii="Arial" w:hAnsi="Arial"/>
                <w:b/>
              </w:rPr>
              <w:t>TOTAL: 30%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LINGUISTIC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, redacción y faltas ortográficas de los exámenes: 50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: 50%</w:t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OTAL: 10%</w:t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*)</w:t>
            </w:r>
            <w:r>
              <w:rPr>
                <w:rFonts w:cs="Arial" w:ascii="Arial" w:hAnsi="Arial"/>
              </w:rPr>
              <w:t xml:space="preserve"> Este concepto se llevará a cabo a través de un registro de las faltas de asistencia y el buen comportamiento del alumno en el aul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8645"/>
      </w:tblGrid>
      <w:tr>
        <w:trPr>
          <w:trHeight w:val="271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uperacione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>Se realizará un examen de recuperación después de cada uno de las evaluaciones, respetando la nota de las partes aprobadas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_trad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658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432</Words>
  <Characters>2346</Characters>
  <CharactersWithSpaces>2726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4:00Z</dcterms:created>
  <dc:creator>Salome</dc:creator>
  <dc:description/>
  <dc:language>en-US</dc:language>
  <cp:lastModifiedBy>SALOME TRIVIÑO GARCIA</cp:lastModifiedBy>
  <cp:lastPrinted>2011-09-15T14:54:00Z</cp:lastPrinted>
  <dcterms:modified xsi:type="dcterms:W3CDTF">2011-09-15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